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平成２０年度春季県央地域リーグ戦申込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3734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チーム名</w:t>
            </w:r>
          </w:p>
        </w:tc>
        <w:tc>
          <w:tcPr>
            <w:tcW w:w="7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代 表 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氏名・住所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氏名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　℡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 xml:space="preserve">住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  <w:u w:val="single"/>
              </w:rPr>
              <w:t xml:space="preserve">〒    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監　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主将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背 番 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　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 齢</w:t>
            </w:r>
          </w:p>
        </w:tc>
        <w:tc>
          <w:tcPr>
            <w:tcW w:w="3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　　　　　　所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wav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wave"/>
        </w:rPr>
        <w:t>必ず背番号を記入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帯同審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474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　名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住　　　　所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℡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3:24:00Z</dcterms:created>
  <dc:creator> </dc:creator>
  <dc:description/>
  <cp:keywords/>
  <dc:language>en-US</dc:language>
  <cp:lastModifiedBy>shintana</cp:lastModifiedBy>
  <cp:lastPrinted>2005-03-18T19:16:00Z</cp:lastPrinted>
  <dcterms:modified xsi:type="dcterms:W3CDTF">2008-04-07T04:41:00Z</dcterms:modified>
  <cp:revision>14</cp:revision>
  <dc:subject/>
  <dc:title>平成１５年度秋季県央地域リーグ戦申込書</dc:title>
</cp:coreProperties>
</file>